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/>
      </w:pPr>
      <w:r>
        <w:rPr/>
        <w:t>Terénní úpravy p.č. 3359,3360 a navazujících v k.ú Sokolnice</w:t>
      </w:r>
    </w:p>
    <w:p>
      <w:pPr>
        <w:pStyle w:val="Heading5"/>
        <w:spacing w:before="120" w:after="0"/>
        <w:rPr>
          <w:caps/>
          <w:sz w:val="20"/>
        </w:rPr>
      </w:pPr>
      <w:r>
        <w:rPr/>
        <w:t>Dokumentace k rozhodnutí o změně využití území</w:t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Seznam příloh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A. Úvodní údaje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a.1</w:t>
        <w:tab/>
        <w:t>IDENTIFIKAČNÍ ÚDAJE Žadatele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A.2</w:t>
        <w:tab/>
        <w:t>Identifikační údaje zpracovatele PD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A.3</w:t>
        <w:tab/>
        <w:t>Označení stavby a pozemku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B. Průvodní zpráva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b.1</w:t>
        <w:tab/>
        <w:t>Charakteristika území a stavebního pozemku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1.1   Poloha v obci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1.2  Údaje o vydané UPD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1.3</w:t>
        <w:tab/>
        <w:t>soulad s územně plánovací dokumentací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1.4</w:t>
        <w:tab/>
        <w:t>Splnění požadavků DOSS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1.5</w:t>
        <w:tab/>
        <w:t>Napojení na technickou a dopravní infrastrukturu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1.6</w:t>
        <w:tab/>
        <w:t>Geologická a hydrogeologická charakteristika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1.7</w:t>
        <w:tab/>
        <w:t>poloha vůči záplavovému území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1.8</w:t>
        <w:tab/>
        <w:t>Druhy a parcelní čísla dotčených parcel dle kn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1.9</w:t>
        <w:tab/>
        <w:t>přístup na stavební pozemek po dobu výstavby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caps/>
          <w:sz w:val="22"/>
        </w:rPr>
        <w:t>b.1.10</w:t>
        <w:tab/>
        <w:t>zAJIŠTĚNÍ vody a energií po dobu výstavby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aps/>
          <w:sz w:val="22"/>
        </w:rPr>
        <w:t>b.2</w:t>
        <w:tab/>
        <w:t>Základní charakteristika navržené změny a jejího užívání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2.1</w:t>
        <w:tab/>
        <w:t>současný účel užívání  území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2.2</w:t>
        <w:tab/>
        <w:t>Navrhovaná změna v užívání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2.3</w:t>
        <w:tab/>
        <w:t xml:space="preserve">lhůta trvání změny 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2.4</w:t>
        <w:tab/>
        <w:t>úprava území po ukončení změny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caps/>
          <w:sz w:val="22"/>
        </w:rPr>
        <w:t>B.2.5</w:t>
        <w:tab/>
        <w:t>Návrh způsobu a postupu realizace změny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b.3</w:t>
        <w:tab/>
        <w:t>orientační údaje o změně využití území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3.1</w:t>
        <w:tab/>
        <w:t>Celková výměra území dotčeného změnou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3.2</w:t>
        <w:tab/>
        <w:t>Posouzení podle §80 stavebního zákona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3.3</w:t>
        <w:tab/>
        <w:t>Základní údaje o kapatitě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3.4</w:t>
        <w:tab/>
        <w:t>Bilance nároků na energii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3.5</w:t>
        <w:tab/>
        <w:t>Celková spotřeba vody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3.6</w:t>
        <w:tab/>
        <w:t>Údaje o odtokových poměrech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3.7</w:t>
        <w:tab/>
        <w:t>Odhad množství splaškových vod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3.8</w:t>
        <w:tab/>
        <w:t>Požadavky na kapacitu veřejných komunikačních sítí a vedení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.3.9</w:t>
        <w:tab/>
        <w:t>PředpokládanĚ zahájení realizace a lhůta výstavby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c. souhrnná technická zpráva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c.1 </w:t>
        <w:tab/>
        <w:t>Popis  navrhovaného způsobu využití území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1.1</w:t>
        <w:tab/>
        <w:t>zdůvodnění výběru území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c.1.2 </w:t>
        <w:tab/>
        <w:t>zhodnocení území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1.3</w:t>
        <w:tab/>
        <w:t>zásady urbanistického řešení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1.4</w:t>
        <w:tab/>
        <w:t>zásady technického řešení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c.2 </w:t>
        <w:tab/>
        <w:t>stanovení podmínek pro přípravu změny</w:t>
      </w:r>
    </w:p>
    <w:p>
      <w:pPr>
        <w:pStyle w:val="Normal"/>
        <w:spacing w:before="120" w:after="0"/>
        <w:rPr/>
      </w:pPr>
      <w:r>
        <w:rPr>
          <w:rFonts w:cs="Arial" w:ascii="Arial" w:hAnsi="Arial"/>
          <w:caps/>
          <w:sz w:val="22"/>
        </w:rPr>
        <w:t xml:space="preserve">c.2.1 </w:t>
        <w:tab/>
        <w:t>údaje o provedených průzkumech a zhodnocení výsledků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C.2.3  </w:t>
        <w:tab/>
        <w:t>údaje o ochranných pásmech  a chráněných územích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2.4</w:t>
        <w:tab/>
        <w:t>požadavky na asanaci, bourací práce,kácení stromů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2.5</w:t>
        <w:tab/>
        <w:t xml:space="preserve">požadavky na zábor zpf,lpf a charakter záboru 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2.6</w:t>
        <w:tab/>
        <w:t>Připojení na energir,příjezd na stavební pozemek, přeložky ing. sítí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ab/>
        <w:t>Odvodnění území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2.7</w:t>
        <w:tab/>
        <w:t>bilance zemních prací, venkovní sadové úpravy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c.3 </w:t>
        <w:tab/>
        <w:t>Základní údaje o provozu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c.3.1 </w:t>
        <w:tab/>
        <w:t>popis navrhovaného provozu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3.2</w:t>
        <w:tab/>
        <w:t>předpokládaná kapacita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3.3</w:t>
        <w:tab/>
        <w:t>systém skladování a pomocných provozů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3.4</w:t>
        <w:tab/>
        <w:t>dopravní řešení vč. parkování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3.5</w:t>
        <w:tab/>
        <w:t>odhad potřeby materiálu a surovin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3.6</w:t>
        <w:tab/>
        <w:t>LIKVIDACE ODPADŮ A JEJICH VYUŽITÍ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3.7</w:t>
        <w:tab/>
        <w:t>LIKVIDACE SPLAŠKOVÝCH A DEŠ´TOVÝCH VOD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3.8</w:t>
        <w:tab/>
        <w:t>SPOTŘEBA VODY A ENERGIE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3.9</w:t>
        <w:tab/>
        <w:t>OCHRANA OVZDUŠÍ</w:t>
      </w:r>
    </w:p>
    <w:p>
      <w:pPr>
        <w:pStyle w:val="Normal"/>
        <w:spacing w:before="120" w:after="0"/>
        <w:rPr/>
      </w:pPr>
      <w:r>
        <w:rPr>
          <w:rFonts w:cs="Arial" w:ascii="Arial" w:hAnsi="Arial"/>
          <w:caps/>
          <w:sz w:val="22"/>
        </w:rPr>
        <w:t>C.3.10</w:t>
        <w:tab/>
        <w:t>OCHRANA PROTI HLUKU</w:t>
      </w:r>
    </w:p>
    <w:p>
      <w:pPr>
        <w:pStyle w:val="Normal"/>
        <w:spacing w:before="120" w:after="0"/>
        <w:rPr/>
      </w:pPr>
      <w:r>
        <w:rPr>
          <w:rFonts w:cs="Arial" w:ascii="Arial" w:hAnsi="Arial"/>
          <w:caps/>
          <w:sz w:val="22"/>
        </w:rPr>
        <w:t>C.3.11</w:t>
        <w:tab/>
        <w:t>OCHRANA PROTI VNIKNUTÍ NEPOVOLANÝCH OSOB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c.4 </w:t>
        <w:tab/>
        <w:t>ZÁSADY ZAJIŠTĚNÍ POŽÁRNÍ OCHRANY STAVBY</w:t>
      </w:r>
    </w:p>
    <w:p>
      <w:pPr>
        <w:pStyle w:val="Normal"/>
        <w:spacing w:before="120" w:after="0"/>
        <w:ind w:left="705" w:hanging="705"/>
        <w:rPr/>
      </w:pPr>
      <w:r>
        <w:rPr>
          <w:rFonts w:cs="Arial" w:ascii="Arial" w:hAnsi="Arial"/>
          <w:caps/>
          <w:sz w:val="22"/>
        </w:rPr>
        <w:t xml:space="preserve">c.4.1 </w:t>
        <w:tab/>
        <w:t>VYMEZENÍ POŽÁRNĚ NEBEZPEČNÉHO PROSTORU A ŘEŠENÍ ODSTUPOVÝCH VZÁLENOSTÍ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4.2</w:t>
        <w:tab/>
        <w:t>ŘEŠENÍ EVAKUACE OSOB A ZVÍŘAT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4.3</w:t>
        <w:tab/>
        <w:t>ZDROJE POŽÁRNÍVODY A HASEBNÍCH PROSTŘEDKŮ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4.4</w:t>
        <w:tab/>
        <w:t>vYBAVENÍ STAVBY POŽÁRNĚ BEZPEČNOSTNÍM ZAŘÍZENÍM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4.5</w:t>
        <w:tab/>
        <w:t>ŘEŠENÍ PŘÍSTUPOVÝCH KOMUNIKACÍ A NÁSTUPNÍCH PLOCH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4.6</w:t>
        <w:tab/>
        <w:t>ZABEZPEČENÍ STAVBY ČI ÚZEMÍ STAVBOU POŽÁRNÍ OCHRANY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aps/>
          <w:sz w:val="22"/>
        </w:rPr>
        <w:t xml:space="preserve">c.5 </w:t>
        <w:tab/>
        <w:t>ZaJIŠTĚNÍ BEZPEČNOSTI PROVOZU STAVBY PŘI JEJÍM UŽÍVÁNÍ</w:t>
      </w:r>
    </w:p>
    <w:p>
      <w:pPr>
        <w:pStyle w:val="Normal"/>
        <w:spacing w:before="120" w:after="0"/>
        <w:ind w:left="705" w:hanging="705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c.6</w:t>
        <w:tab/>
        <w:t>nÁVRH ŘEŠENÍ PRO UŽÍVÁNÍ STAVBY OSOBAMI S OMEZENOU SCHOPNOSTÍ POHYBUA A ORIENTACE</w:t>
      </w:r>
    </w:p>
    <w:p>
      <w:pPr>
        <w:pStyle w:val="Normal"/>
        <w:spacing w:before="120" w:after="0"/>
        <w:ind w:left="705" w:hanging="705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c.7</w:t>
        <w:tab/>
        <w:t>pOPIS VLIVU STAVBY NA ŽIVOTNÍ PROSTŘEDÍ</w:t>
      </w:r>
    </w:p>
    <w:p>
      <w:pPr>
        <w:pStyle w:val="Normal"/>
        <w:spacing w:before="120" w:after="0"/>
        <w:ind w:left="705" w:hanging="705"/>
        <w:rPr/>
      </w:pPr>
      <w:r>
        <w:rPr>
          <w:rFonts w:cs="Arial" w:ascii="Arial" w:hAnsi="Arial"/>
          <w:caps/>
          <w:sz w:val="22"/>
        </w:rPr>
        <w:t xml:space="preserve">c.7.1 </w:t>
        <w:tab/>
        <w:t>OPATŘENÍ K OMEZENÍ NEBO ODSTRANĚNÍ NEGATIVNÍCH ÚČINKŮ</w:t>
      </w:r>
    </w:p>
    <w:p>
      <w:pPr>
        <w:pStyle w:val="Normal"/>
        <w:spacing w:before="120" w:after="0"/>
        <w:ind w:left="705" w:hanging="705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7.2</w:t>
        <w:tab/>
        <w:t>OCHRANA VODNÍCH ZDROJŮ , LÉČEBNÝCH PRAMENŮ</w:t>
      </w:r>
    </w:p>
    <w:p>
      <w:pPr>
        <w:pStyle w:val="Normal"/>
        <w:spacing w:before="120" w:after="0"/>
        <w:ind w:left="705" w:hanging="705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7.3</w:t>
        <w:tab/>
        <w:t>nÁVRH OCHRANNÝCH A BEZPEČNOSTNÍCH PÁSEM</w:t>
      </w:r>
    </w:p>
    <w:p>
      <w:pPr>
        <w:pStyle w:val="Normal"/>
        <w:spacing w:before="120" w:after="0"/>
        <w:ind w:left="705" w:hanging="705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spacing w:before="120" w:after="0"/>
        <w:ind w:left="705" w:hanging="705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c.8</w:t>
        <w:tab/>
        <w:t>nÁVRH ŘEŠENÍ OCHRANY STAVBY PŘED NEGATIVNÍMI ÚČINKY VNĚJŠÍHO PROSTŘEDÍ</w:t>
      </w:r>
    </w:p>
    <w:p>
      <w:pPr>
        <w:pStyle w:val="Normal"/>
        <w:spacing w:before="120" w:after="0"/>
        <w:ind w:left="705" w:hanging="705"/>
        <w:rPr/>
      </w:pPr>
      <w:r>
        <w:rPr>
          <w:rFonts w:cs="Arial" w:ascii="Arial" w:hAnsi="Arial"/>
          <w:caps/>
          <w:sz w:val="22"/>
        </w:rPr>
        <w:t xml:space="preserve">c.8.1 </w:t>
        <w:tab/>
        <w:t>POVODNĚ</w:t>
      </w:r>
    </w:p>
    <w:p>
      <w:pPr>
        <w:pStyle w:val="Normal"/>
        <w:spacing w:before="120" w:after="0"/>
        <w:ind w:left="705" w:hanging="705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8.2</w:t>
        <w:tab/>
        <w:t>SESUVY PŮDY</w:t>
      </w:r>
    </w:p>
    <w:p>
      <w:pPr>
        <w:pStyle w:val="Normal"/>
        <w:spacing w:before="120" w:after="0"/>
        <w:ind w:left="705" w:hanging="705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8.3</w:t>
        <w:tab/>
        <w:t>PODDOLOVÁNÍ</w:t>
      </w:r>
    </w:p>
    <w:p>
      <w:pPr>
        <w:pStyle w:val="Normal"/>
        <w:spacing w:before="120" w:after="0"/>
        <w:ind w:left="705" w:hanging="705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8.4</w:t>
        <w:tab/>
        <w:t>SEIZMICITA</w:t>
      </w:r>
    </w:p>
    <w:p>
      <w:pPr>
        <w:pStyle w:val="Normal"/>
        <w:spacing w:before="120" w:after="0"/>
        <w:ind w:left="705" w:hanging="705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8.4</w:t>
        <w:tab/>
        <w:t>RADON</w:t>
      </w:r>
    </w:p>
    <w:p>
      <w:pPr>
        <w:pStyle w:val="Normal"/>
        <w:spacing w:before="120" w:after="0"/>
        <w:ind w:left="705" w:hanging="705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.8.5</w:t>
        <w:tab/>
        <w:t>hluk v chráněném venkovním prostoru stavby</w:t>
      </w:r>
    </w:p>
    <w:p>
      <w:pPr>
        <w:pStyle w:val="Normal"/>
        <w:spacing w:before="120" w:after="0"/>
        <w:ind w:left="705" w:hanging="705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c.9</w:t>
        <w:tab/>
        <w:t>Civilní ochrana</w:t>
      </w:r>
    </w:p>
    <w:p>
      <w:pPr>
        <w:pStyle w:val="Normal"/>
        <w:spacing w:before="120" w:after="0"/>
        <w:ind w:left="705" w:hanging="705"/>
        <w:rPr/>
      </w:pPr>
      <w:r>
        <w:rPr>
          <w:rFonts w:cs="Arial" w:ascii="Arial" w:hAnsi="Arial"/>
          <w:caps/>
          <w:sz w:val="22"/>
        </w:rPr>
        <w:t xml:space="preserve">c.9.1 </w:t>
        <w:tab/>
        <w:t>využití stavby k ochraně obyvatelstva</w:t>
      </w:r>
    </w:p>
    <w:p>
      <w:pPr>
        <w:pStyle w:val="Normal"/>
        <w:spacing w:before="120" w:after="0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caps/>
          <w:sz w:val="22"/>
        </w:rPr>
        <w:t>C.9.2</w:t>
        <w:tab/>
        <w:t>řešení zásad prevence závažných havárií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D. výkresová dokumentace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caps/>
          <w:sz w:val="22"/>
        </w:rPr>
        <w:t xml:space="preserve">D.1 </w:t>
        <w:tab/>
        <w:t>PŘEHLEDNÁ SITUACE</w:t>
        <w:tab/>
        <w:tab/>
        <w:tab/>
        <w:tab/>
        <w:t xml:space="preserve"> 1:10000</w:t>
        <w:tab/>
        <w:tab/>
        <w:t>2A4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ab/>
        <w:t xml:space="preserve">D.2 </w:t>
        <w:tab/>
        <w:t>situace záboru parcel</w:t>
        <w:tab/>
        <w:tab/>
        <w:tab/>
        <w:t xml:space="preserve"> 1:2000</w:t>
        <w:tab/>
        <w:tab/>
        <w:t>4A4</w:t>
      </w:r>
    </w:p>
    <w:p>
      <w:pPr>
        <w:pStyle w:val="Normal"/>
        <w:spacing w:before="120" w:after="0"/>
        <w:rPr/>
      </w:pPr>
      <w:r>
        <w:rPr>
          <w:rFonts w:cs="Arial" w:ascii="Arial" w:hAnsi="Arial"/>
          <w:caps/>
          <w:sz w:val="22"/>
        </w:rPr>
        <w:tab/>
        <w:t xml:space="preserve">D.3 </w:t>
        <w:tab/>
        <w:t>sITUACE VÝCHOZÍHO STAVU</w:t>
        <w:tab/>
        <w:tab/>
        <w:tab/>
        <w:t xml:space="preserve"> 1:2000</w:t>
        <w:tab/>
        <w:tab/>
        <w:t>2A4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ab/>
        <w:t>D.4</w:t>
        <w:tab/>
        <w:t>CELKOVÁ SITUACE ÚPRAVY</w:t>
        <w:tab/>
        <w:tab/>
        <w:tab/>
        <w:t xml:space="preserve"> 1:1000</w:t>
        <w:tab/>
        <w:tab/>
        <w:t>8A4</w:t>
      </w:r>
    </w:p>
    <w:p>
      <w:pPr>
        <w:pStyle w:val="Normal"/>
        <w:spacing w:before="120" w:after="0"/>
        <w:rPr/>
      </w:pPr>
      <w:r>
        <w:rPr>
          <w:rFonts w:cs="Arial" w:ascii="Arial" w:hAnsi="Arial"/>
          <w:caps/>
          <w:sz w:val="22"/>
        </w:rPr>
        <w:tab/>
        <w:t>D.5</w:t>
        <w:tab/>
        <w:t>Podélný řez LOKALITOU</w:t>
        <w:tab/>
        <w:tab/>
        <w:tab/>
        <w:t xml:space="preserve"> 1:500/250</w:t>
        <w:tab/>
        <w:tab/>
        <w:t>4A4</w:t>
      </w:r>
    </w:p>
    <w:p>
      <w:pPr>
        <w:pStyle w:val="Normal"/>
        <w:spacing w:before="120" w:after="0"/>
        <w:rPr/>
      </w:pPr>
      <w:r>
        <w:rPr>
          <w:rFonts w:cs="Arial" w:ascii="Arial" w:hAnsi="Arial"/>
          <w:caps/>
          <w:sz w:val="22"/>
        </w:rPr>
        <w:tab/>
        <w:t>D.6</w:t>
        <w:tab/>
        <w:t>Příčné řezy</w:t>
        <w:tab/>
        <w:tab/>
        <w:tab/>
        <w:tab/>
        <w:tab/>
        <w:t>1:1000</w:t>
        <w:tab/>
        <w:tab/>
        <w:tab/>
        <w:t>5A4</w:t>
      </w:r>
    </w:p>
    <w:p>
      <w:pPr>
        <w:pStyle w:val="Normal"/>
        <w:spacing w:before="120" w:after="0"/>
        <w:ind w:firstLine="708"/>
        <w:rPr/>
      </w:pPr>
      <w:r>
        <w:rPr>
          <w:rFonts w:cs="Arial" w:ascii="Arial" w:hAnsi="Arial"/>
          <w:caps/>
          <w:sz w:val="22"/>
        </w:rPr>
        <w:t>D.7</w:t>
        <w:tab/>
        <w:t xml:space="preserve">SITUACE KONEČNÉHO STAVU </w:t>
        <w:tab/>
        <w:tab/>
        <w:tab/>
        <w:t xml:space="preserve"> 1:500</w:t>
        <w:tab/>
        <w:tab/>
        <w:tab/>
        <w:t>2A4</w:t>
      </w:r>
    </w:p>
    <w:p>
      <w:pPr>
        <w:pStyle w:val="Normal"/>
        <w:spacing w:before="120" w:after="0"/>
        <w:rPr/>
      </w:pPr>
      <w:r>
        <w:rPr>
          <w:rFonts w:cs="Arial" w:ascii="Arial" w:hAnsi="Arial"/>
          <w:caps/>
          <w:sz w:val="22"/>
        </w:rPr>
        <w:tab/>
        <w:t>D.8</w:t>
        <w:tab/>
        <w:t>axomometrický pohled na Výchozí stav     -</w:t>
        <w:tab/>
        <w:tab/>
        <w:tab/>
        <w:t>2A4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ab/>
        <w:t>D.9</w:t>
        <w:tab/>
        <w:t>AXONOMETRICKÝ POHLED NA KONEČNÝ STAV    -</w:t>
        <w:tab/>
        <w:tab/>
        <w:tab/>
        <w:t>2A4</w:t>
      </w:r>
    </w:p>
    <w:p>
      <w:pPr>
        <w:pStyle w:val="Normal"/>
        <w:spacing w:before="120" w:after="0"/>
        <w:rPr/>
      </w:pPr>
      <w:r>
        <w:rPr>
          <w:rFonts w:cs="Arial" w:ascii="Arial" w:hAnsi="Arial"/>
          <w:caps/>
          <w:sz w:val="22"/>
        </w:rPr>
        <w:tab/>
        <w:t>D.10</w:t>
        <w:tab/>
        <w:t>Situace etap výstavby</w:t>
        <w:tab/>
        <w:tab/>
        <w:tab/>
        <w:tab/>
        <w:t>1:2000</w:t>
        <w:tab/>
        <w:tab/>
        <w:tab/>
        <w:t>2A4</w:t>
      </w:r>
    </w:p>
    <w:p>
      <w:pPr>
        <w:pStyle w:val="Normal"/>
        <w:spacing w:before="120" w:after="0"/>
        <w:ind w:firstLine="708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D.11</w:t>
        <w:tab/>
        <w:t>FOTODOKUMENTACE výchozího stavu</w:t>
        <w:tab/>
        <w:t xml:space="preserve">     -</w:t>
        <w:tab/>
        <w:tab/>
        <w:tab/>
        <w:t>2A4</w:t>
      </w:r>
    </w:p>
    <w:p>
      <w:pPr>
        <w:pStyle w:val="Normal"/>
        <w:spacing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ab/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8"/>
          <w:szCs w:val="28"/>
        </w:rPr>
        <w:t xml:space="preserve">E. Dokladová část 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E.1  ZpRÁVA o zapracování závazných stanovisek DOSS viz B.1.4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E.2  Závazná stanoviska DOSS a vlastníků VDTI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E.3 Ostatní výpočty a diklady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ilance zemních prací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formace o parcelách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426" w:top="993" w:footer="27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color w:val="808080"/>
        <w:spacing w:val="20"/>
        <w:sz w:val="16"/>
      </w:rPr>
    </w:pPr>
    <w:r>
      <w:rPr>
        <w:b/>
        <w:i/>
        <w:color w:val="808080"/>
        <w:spacing w:val="20"/>
        <w:sz w:val="16"/>
      </w:rPr>
      <w:t>Terénní úpravy p.č. 3359 v k.ú Sokoln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i/>
        <w:color w:val="808080"/>
        <w:spacing w:val="20"/>
        <w:sz w:val="16"/>
      </w:rPr>
      <w:t>EkoINPROS spol. s r.o. Svitavská 46,</w:t>
    </w:r>
    <w:r>
      <w:rPr>
        <w:b/>
        <w:i/>
        <w:caps/>
        <w:color w:val="808080"/>
        <w:spacing w:val="20"/>
        <w:sz w:val="16"/>
      </w:rPr>
      <w:t xml:space="preserve"> 614 00 Brno</w:t>
    </w:r>
    <w:r>
      <w:rPr>
        <w:b/>
        <w:i/>
        <w:color w:val="808080"/>
        <w:spacing w:val="20"/>
        <w:sz w:val="16"/>
      </w:rPr>
      <w:tab/>
      <w:tab/>
      <w:tab/>
      <w:tab/>
      <w:tab/>
      <w:tab/>
      <w:tab/>
    </w:r>
    <w:r>
      <w:rPr>
        <w:rStyle w:val="PageNumber"/>
        <w:b/>
        <w:i/>
        <w:color w:val="808080"/>
        <w:spacing w:val="20"/>
        <w:sz w:val="22"/>
        <w:szCs w:val="22"/>
      </w:rPr>
      <w:fldChar w:fldCharType="begin"/>
    </w:r>
    <w:r>
      <w:rPr>
        <w:rStyle w:val="PageNumber"/>
        <w:sz w:val="22"/>
        <w:spacing w:val="20"/>
        <w:i/>
        <w:b/>
        <w:szCs w:val="22"/>
        <w:color w:val="808080"/>
      </w:rPr>
      <w:instrText xml:space="preserve"> PAGE </w:instrText>
    </w:r>
    <w:r>
      <w:rPr>
        <w:rStyle w:val="PageNumber"/>
        <w:sz w:val="22"/>
        <w:spacing w:val="20"/>
        <w:i/>
        <w:b/>
        <w:szCs w:val="22"/>
        <w:color w:val="808080"/>
      </w:rPr>
      <w:fldChar w:fldCharType="separate"/>
    </w:r>
    <w:r>
      <w:rPr>
        <w:rStyle w:val="PageNumber"/>
        <w:sz w:val="22"/>
        <w:spacing w:val="20"/>
        <w:i/>
        <w:b/>
        <w:szCs w:val="22"/>
        <w:color w:val="808080"/>
      </w:rPr>
      <w:t>3</w:t>
    </w:r>
    <w:r>
      <w:rPr>
        <w:rStyle w:val="PageNumber"/>
        <w:sz w:val="22"/>
        <w:spacing w:val="20"/>
        <w:i/>
        <w:b/>
        <w:szCs w:val="22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47"/>
        </w:tabs>
        <w:ind w:left="847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577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57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357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7"/>
    </w:pPr>
    <w:rPr>
      <w:rFonts w:ascii="Arial" w:hAnsi="Arial" w:cs="Arial"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705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49:00Z</dcterms:created>
  <dc:creator>Rostislav Jedlička</dc:creator>
  <dc:description/>
  <cp:keywords/>
  <dc:language>en-US</dc:language>
  <cp:lastModifiedBy>Rostislav Jedlička</cp:lastModifiedBy>
  <cp:lastPrinted>2010-01-07T11:14:00Z</cp:lastPrinted>
  <dcterms:modified xsi:type="dcterms:W3CDTF">2010-11-03T12:15:00Z</dcterms:modified>
  <cp:revision>59</cp:revision>
  <dc:subject/>
  <dc:title>OH-RESON</dc:title>
</cp:coreProperties>
</file>